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Шарыпов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дел спорта  и молодежной политики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14287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11.25pt" to="493.2pt,11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Heading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2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 xml:space="preserve">           </w:t>
        <w:tab/>
      </w:r>
      <w:r>
        <w:rPr>
          <w:b/>
        </w:rPr>
        <w:t xml:space="preserve">     27.11.</w:t>
      </w:r>
      <w:r>
        <w:rPr>
          <w:b/>
          <w:lang w:val="en-US"/>
        </w:rPr>
        <w:t xml:space="preserve">2015                                                                                       </w:t>
      </w:r>
      <w:r>
        <w:rPr>
          <w:b/>
        </w:rPr>
        <w:t xml:space="preserve"> № 266/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едомственном (учредительном)  контроле муниципальных учреждений 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тдела спорта  и молодежной  политики Администрации города Шарыпово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сновании Положения «Об Отделе спорта и молодежной политики Администрации города Шарыпово», утвержденного постановлением Администрации города Шарыпово «О переименовании Отдела спорта, туризма и молодежной политики Администрации города Шарыпово и об утверждении Положения «Об Отделе спорта и молодежной политики Администрации города Шарыпово» от 16.11.2015. № 198, руководствуясь ст.34 Устава города Шарыпово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Положение «О ведомственном (учредительном) контроле муниципальных учреждений Отдела спорта и молодежной политики Администрации города Шарыпово» согласно приложению № 1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знакомить директоров подведомственных учреждений ОСиМП с данным распоряжением под роспись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распоряжения оставляю за собой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 вступает в силу со дня подпис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СиМ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Шарыпово</w:t>
        <w:tab/>
        <w:t xml:space="preserve">                               </w:t>
        <w:tab/>
        <w:t>Л.А. Когда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распоряжением ознакомлен:   ____________________ Поляков Е.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  <w:tab/>
        <w:t xml:space="preserve">      ___________________ Попенко Ю.Ф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  Чечкова С.Н.</w:t>
      </w:r>
    </w:p>
    <w:p>
      <w:pPr>
        <w:pStyle w:val="Normal"/>
        <w:ind w:left="3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____________________ Абузова М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81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иложение к </w:t>
      </w:r>
    </w:p>
    <w:p>
      <w:pPr>
        <w:pStyle w:val="Normal"/>
        <w:spacing w:lineRule="atLeast" w:line="240"/>
        <w:ind w:firstLine="581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споряжению ОСиМП</w:t>
      </w:r>
    </w:p>
    <w:p>
      <w:pPr>
        <w:pStyle w:val="Normal"/>
        <w:spacing w:lineRule="atLeast" w:line="240"/>
        <w:ind w:firstLine="5812"/>
        <w:rPr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№</w:t>
      </w: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266/1  от 27.11.2015 года</w:t>
      </w:r>
    </w:p>
    <w:p>
      <w:pPr>
        <w:pStyle w:val="Normal"/>
        <w:spacing w:lineRule="atLeast" w:line="240"/>
        <w:ind w:firstLine="581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851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ОЛОЖЕНИЕ «О ВЕДОМСТВЕННОМ (УЧРЕДИТЕЛЬНОМ) КОНТРОЛЕ МУНИЦИПАЛЬНЫХ УЧРЕЖДЕНИЙ ОТДЕЛА СПОРТА И МОЛОДЁЖНОЙ ПОЛИТИКИ АДМИНИСТРАЦИИ ГОРОДА ШАРЫПОВО»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онятие, цель и задачи ведомственного (учредительного) контроля Отдела спорта и молодёжной политики Администрации города Шарыпово</w:t>
      </w:r>
    </w:p>
    <w:p>
      <w:pPr>
        <w:pStyle w:val="Normal"/>
        <w:spacing w:lineRule="auto" w:line="276" w:before="0" w:after="200"/>
        <w:ind w:left="1211" w:hanging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1"/>
          <w:numId w:val="5"/>
        </w:numPr>
        <w:spacing w:lineRule="auto" w:line="276" w:before="0" w:after="200"/>
        <w:contextualSpacing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>Ведомственный (учредительный) контроль</w:t>
      </w:r>
      <w:r>
        <w:rPr>
          <w:rFonts w:eastAsia="Calibri"/>
          <w:sz w:val="28"/>
          <w:szCs w:val="28"/>
          <w:lang w:eastAsia="en-US"/>
        </w:rPr>
        <w:t xml:space="preserve"> – контроль Отдела спорта и молодёжной политики Администрации города Шарыпово (далее – ОСиМП) за деятельностью подведомственных учреждений.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 xml:space="preserve">Ведомственный контроль «ОСиМП Администрации города Шарыпово» </w:t>
      </w:r>
      <w:r>
        <w:rPr>
          <w:rFonts w:eastAsia="Calibri"/>
          <w:sz w:val="28"/>
          <w:szCs w:val="28"/>
          <w:lang w:eastAsia="en-US"/>
        </w:rPr>
        <w:t xml:space="preserve">- это непрерывный процесс, организованный и осуществляемый руководством и работниками ОСиМП, подведомственных учреждений в виде совокупности организационных мер, методик, процедур и иных мероприятий, осуществляемых в целях обеспечения законности и эффективности ведения </w:t>
      </w:r>
      <w:r>
        <w:rPr>
          <w:rFonts w:eastAsia="Calibri"/>
          <w:i/>
          <w:sz w:val="28"/>
          <w:szCs w:val="28"/>
          <w:lang w:eastAsia="en-US"/>
        </w:rPr>
        <w:t>(финансово-хозяйственной)</w:t>
      </w:r>
      <w:r>
        <w:rPr>
          <w:rFonts w:eastAsia="Calibri"/>
          <w:sz w:val="28"/>
          <w:szCs w:val="28"/>
          <w:lang w:eastAsia="en-US"/>
        </w:rPr>
        <w:t xml:space="preserve"> деятельности главного распорядителя бюджетных средств и его подведомственных учреждений. </w:t>
      </w:r>
    </w:p>
    <w:p>
      <w:pPr>
        <w:pStyle w:val="Normal"/>
        <w:numPr>
          <w:ilvl w:val="1"/>
          <w:numId w:val="5"/>
        </w:numPr>
        <w:spacing w:lineRule="auto" w:line="276" w:before="0" w:after="200"/>
        <w:contextualSpacing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 xml:space="preserve">Целью ведомственного (учредительного) контроля </w:t>
      </w:r>
      <w:r>
        <w:rPr>
          <w:rFonts w:eastAsia="Calibri"/>
          <w:sz w:val="28"/>
          <w:szCs w:val="28"/>
          <w:lang w:eastAsia="en-US"/>
        </w:rPr>
        <w:t xml:space="preserve">является повышение эффективности деятельности подведомственных учреждений ОСиМП, путем обеспечения устранения нарушений законодательства и  создания условий для недопущения указанных нарушений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76" w:before="0" w:after="200"/>
        <w:contextualSpacing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 xml:space="preserve">Задачами ведомственного (учредительного) контроля </w:t>
      </w:r>
      <w:r>
        <w:rPr>
          <w:rFonts w:eastAsia="Calibri"/>
          <w:sz w:val="28"/>
          <w:szCs w:val="28"/>
          <w:lang w:eastAsia="en-US"/>
        </w:rPr>
        <w:t xml:space="preserve">являются: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left="284" w:hanging="284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выявление случаев нарушения и (или) неисполнения законодательства Российской Федерации, законодательства Красноярского края и иных нормативных правовых актов, муниципальных правовых актов города Шарыпово, ведомственных актов ОСиМП;</w:t>
      </w:r>
    </w:p>
    <w:p>
      <w:pPr>
        <w:pStyle w:val="Normal"/>
        <w:numPr>
          <w:ilvl w:val="0"/>
          <w:numId w:val="22"/>
        </w:numPr>
        <w:spacing w:lineRule="auto" w:line="276" w:before="0" w:after="200"/>
        <w:ind w:left="284" w:hanging="28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нятие в пределах компетенции ОСиМП мер по их предупреждению;</w:t>
      </w:r>
    </w:p>
    <w:p>
      <w:pPr>
        <w:pStyle w:val="Normal"/>
        <w:numPr>
          <w:ilvl w:val="0"/>
          <w:numId w:val="22"/>
        </w:numPr>
        <w:spacing w:lineRule="auto" w:line="276" w:before="0" w:after="200"/>
        <w:ind w:left="284" w:hanging="284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анализ и оценка эффективности результатов деятельности   подведомственных учреждений;</w:t>
      </w:r>
    </w:p>
    <w:p>
      <w:pPr>
        <w:pStyle w:val="Normal"/>
        <w:numPr>
          <w:ilvl w:val="0"/>
          <w:numId w:val="22"/>
        </w:numPr>
        <w:spacing w:lineRule="auto" w:line="276" w:before="0" w:after="200"/>
        <w:ind w:left="284" w:hanging="284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повышение  эффективности  деятельности  подведомственных  учреждений.</w:t>
      </w:r>
    </w:p>
    <w:p>
      <w:pPr>
        <w:pStyle w:val="Normal"/>
        <w:numPr>
          <w:ilvl w:val="1"/>
          <w:numId w:val="5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Полномочия ОСиМП по контролю за деятельностью спортивных учреждений   дополнительного образования в сфере физической культуры и молодёжной политики закрепляются в уставах подведомственных учреждений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ды контрольных полномочий и предмет ведомственного (учредительного) контроля ОСиМП.</w:t>
      </w:r>
    </w:p>
    <w:p>
      <w:pPr>
        <w:pStyle w:val="Normal"/>
        <w:spacing w:before="0" w:after="0"/>
        <w:ind w:left="1211" w:hanging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1"/>
          <w:numId w:val="15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. ОСиМП как учредитель и главный распорядитель бюджетных средств подведомственных учреждений уполномочен осуществлять следующие </w:t>
      </w:r>
      <w:r>
        <w:rPr>
          <w:rFonts w:eastAsia="Calibri"/>
          <w:b/>
          <w:i/>
          <w:sz w:val="28"/>
          <w:szCs w:val="28"/>
          <w:lang w:eastAsia="en-US"/>
        </w:rPr>
        <w:t>виды контрольных полномочий:</w:t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омственный контроль в отношении имущества, приобретенного по грантовым программам;</w:t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контроль за ходом реализации муниципальных программ, мероприятия которых проходят при участии подведомственных учреждений, в порядке, установленном нормативными правовыми актами муниципального образования город Шарыпово, определяющих требования к разработке и утверждению указанных программ;</w:t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исполнением муниципальных заданий подведомственными учреждениями в порядке, установленном муниципальным заданием соответствующего учреждения;</w:t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едомственный контроль за соблюдением трудового законодательства подведомственными учреждениями в порядке, установленном законами Российской Федерации и субъектов РФ, в соответствии со ст. 353.1 Трудового кодекса РФ (далее - ТК РФ);</w:t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нутренний контроль совершаемых фактов хозяйственной деятельности учреждения в соответствии со ст. 19 Федерального закона от 06.12.2011 № 402-ФЗ«О бухгалтерском учете»</w:t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контроль за деятельностью автономных учреждений, функции и полномочия учредителя которых осуществляет ОСиМП в соответствии с частью 3.23 ст. 2 Федерального закона от 03.11.2006 № 174-ФЗ «Об автономных учреждениях» (далее - Закон № 174-ФЗ);</w:t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омственный контроль за деятельностью бюджетных учреждений, функции и полномочия учредителя которых осуществляет ОСиМП в соответствии со ст. 32 п.4.1 Федерального закона от 12.01.1996 № 7-ФЗ «О некоммерческих организациях» (далее - Закон № 7-ФЗ)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2.2. Предметом ведомственного (учредительного) контроля ОСиМП</w:t>
      </w:r>
      <w:r>
        <w:rPr>
          <w:rFonts w:eastAsia="Calibri"/>
          <w:sz w:val="28"/>
          <w:szCs w:val="28"/>
          <w:lang w:eastAsia="en-US"/>
        </w:rPr>
        <w:t xml:space="preserve"> является:  </w:t>
      </w:r>
    </w:p>
    <w:p>
      <w:pPr>
        <w:pStyle w:val="Normal"/>
        <w:numPr>
          <w:ilvl w:val="0"/>
          <w:numId w:val="23"/>
        </w:numPr>
        <w:spacing w:lineRule="auto" w:line="276" w:before="0" w:after="200"/>
        <w:ind w:left="720"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при контроле за исполнением муниципальных заданий подведомственными учреждениями – соблюдение порядка оказания муниципальных услуг,  включенных в состав муниципального задания, достижение показателей, характеризующих качество и (или) объем (содержание) оказываемых муниципальных услуг (выполняемых работ).</w:t>
      </w:r>
    </w:p>
    <w:p>
      <w:pPr>
        <w:pStyle w:val="Normal"/>
        <w:numPr>
          <w:ilvl w:val="0"/>
          <w:numId w:val="23"/>
        </w:numPr>
        <w:spacing w:lineRule="auto" w:line="276" w:before="0" w:after="200"/>
        <w:ind w:left="720"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при ведомственном контроле за соблюдением трудового законодательства подведомственными учреждениями – соблюдение трудового законодательства и иных нормативных правовых актов, содержащих нормы трудового права (включая соответствие системы оплаты труда, установленной в учреждении, требованиям нормативных правовых актов).</w:t>
      </w:r>
    </w:p>
    <w:p>
      <w:pPr>
        <w:pStyle w:val="Normal"/>
        <w:numPr>
          <w:ilvl w:val="0"/>
          <w:numId w:val="23"/>
        </w:numPr>
        <w:spacing w:lineRule="auto" w:line="276" w:before="0" w:after="200"/>
        <w:ind w:left="720"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при контроле за деятельностью автономных учреждений и ведомственном контроле за деятельностью бюджетных учреждений с учетом законодательства к предмету контроля должно быть отнесено: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720"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осуществление основных видов деятельности, предусмотренных учредительными документами, а также выполнение муниципального задания на оказание муниципальных услуг (выполнение работ);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720"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ыполнение планов финансово-хозяйственной деятельности автономных и бюджетных учреждений;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720"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качество предоставления муниципальных услуг (выполнения работ);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720"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блюдение установленного порядка определения платы за оказание услуг (выполнение работ), относящихся к основным видам деятельности, для граждан и юридических лиц;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720"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совершение крупных сделок и сделок, в совершении которых имеется заинтересованность (конфликт интересов);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720"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соблюдение законодательства в сфере владения, пользования и распоряжения имуществом, в т. ч. недвижимым и особо ценным движимым имуществом, находящимся в собственности учредителя и закрепленного за учреждением на праве оперативного управления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) соответствие локальных актов подведомственных учреждений  муниципальным и ведомственным правовым актам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8)выполнение подведомственным учреждением правил и норм охраны труда, техники безопасности, пожарной безопасности;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9) обеспечение выполнения требований нормативных правовых актов регионального и муниципального уровней по вопросам гражданской обороны и ликвидации чрезвычайных ситуаций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3. При ведомственном контроле деятельности учреждений, подведомственных ОСиМП в сфере дополнительного образования детей предметом контроля являются: 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еспечение и реализация учреждением права граждан на получение дополнительного образования в сфере молодёжной политики, физической культуры и спорта; 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зультаты управленческой деятельности в учреждении дополнительного образования детей в сфере молодёжной политики, физической культуры и спорта по вопросам: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осуществления контроля реализации в полном объеме образовательных программ в сфере молодёжной политики, физической культуры и спорта в соответствии с учебным планом и графиком учебного процесса; качеством подготовки выпускников;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) выполнения установленного порядка промежуточной и итоговой аттестации обучающихся и осуществления текущего контроля успеваемости обучающихся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) охраны здоровья обучающихся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) оснащенности учебного процесса и оборудования учебных кабинетов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) повышения квалификации педагогических работников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другие вопросы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2.3. Предметом контроля могут быть такие направления деятельности учреждения, по которым оно взаимодействует с учредителем, и контроль за которыми не возложен на иные уполномоченные органы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ды, формы и основания ведомственного (учредительного) контроля ОСиМП</w:t>
      </w:r>
    </w:p>
    <w:p>
      <w:pPr>
        <w:pStyle w:val="Normal"/>
        <w:ind w:firstLine="85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1"/>
          <w:numId w:val="5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иМП осуществляются следующие виды ведомственного (учредительного) контроля: 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нтроль за исполнением муниципального задания, форма которого определяется заданием. Может осуществляться в форме: 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оса получателей услуг;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ниторинг СМИ;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рейтингов;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ализ книг жалоб и предложений, официальных сайтов учреждений;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мотр (просмотр) представителями учредителя работ (мероприятий) учреждений, осуществляемых в рамках основной деятельности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426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контроль за соблюдением трудового законодательства и иных нормативных правовых актов, содержащих нормы трудового права, в форме: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ования локальных актов учреждений – в случаях, предусмотренных действующим законодательством;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ования локальных актов, определяющих систему оплаты труда в учреждении;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ие проверок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деятельностью автономных и бюджетных учреждений в форме проверок.</w:t>
      </w:r>
    </w:p>
    <w:p>
      <w:pPr>
        <w:pStyle w:val="Normal"/>
        <w:numPr>
          <w:ilvl w:val="1"/>
          <w:numId w:val="5"/>
        </w:numPr>
        <w:spacing w:lineRule="auto" w:line="276" w:before="0" w:after="200"/>
        <w:ind w:left="1571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Под проверкой понимается совокупность мероприятий, проводимых в отношении учреждения, подведомственного ОСиМП, направленных на оценку соответствия осуществляемой учреждением деятельности (или бездействия), а также предоставляемых услуг, обязательным требованиям законодательства и иных нормативных правовых актов (далее - обязательные требования) и требованиям, установленным муниципальными правовыми актами для подведомственных учреждений.</w:t>
      </w:r>
    </w:p>
    <w:p>
      <w:pPr>
        <w:pStyle w:val="Normal"/>
        <w:numPr>
          <w:ilvl w:val="1"/>
          <w:numId w:val="5"/>
        </w:numPr>
        <w:spacing w:lineRule="auto" w:line="276" w:before="0" w:after="200"/>
        <w:ind w:left="1571" w:firstLine="851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зависимости от объема контрольных мероприятий проводятся </w:t>
      </w:r>
      <w:r>
        <w:rPr>
          <w:rFonts w:eastAsia="Calibri"/>
          <w:b/>
          <w:i/>
          <w:sz w:val="28"/>
          <w:szCs w:val="28"/>
          <w:lang w:eastAsia="en-US"/>
        </w:rPr>
        <w:t>комплексные и тематические (целевые) проверки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3.1. </w:t>
      </w:r>
      <w:r>
        <w:rPr>
          <w:rFonts w:eastAsia="Calibri"/>
          <w:b/>
          <w:i/>
          <w:sz w:val="28"/>
          <w:szCs w:val="28"/>
          <w:lang w:eastAsia="en-US"/>
        </w:rPr>
        <w:t>Комплексные проверки</w:t>
      </w:r>
      <w:r>
        <w:rPr>
          <w:rFonts w:eastAsia="Calibri"/>
          <w:sz w:val="28"/>
          <w:szCs w:val="28"/>
          <w:lang w:eastAsia="en-US"/>
        </w:rPr>
        <w:t xml:space="preserve"> направлены на всестороннее изучение и оценку соответствия деятельности проверяемого учреждения обязательным требованиям законодательства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3.2. </w:t>
      </w:r>
      <w:r>
        <w:rPr>
          <w:rFonts w:eastAsia="Calibri"/>
          <w:b/>
          <w:i/>
          <w:sz w:val="28"/>
          <w:szCs w:val="28"/>
          <w:lang w:eastAsia="en-US"/>
        </w:rPr>
        <w:t>Тематические (целевые) проверки</w:t>
      </w:r>
      <w:r>
        <w:rPr>
          <w:rFonts w:eastAsia="Calibri"/>
          <w:sz w:val="28"/>
          <w:szCs w:val="28"/>
          <w:lang w:eastAsia="en-US"/>
        </w:rPr>
        <w:t xml:space="preserve"> направлены на изучение и оценку соответствия деятельности проверяемого учреждения обязательным требованиям законодательства по конкретному направлению или на проверку выполнения ранее выданных объекту проверки требований (предписаний) по устранению выявленных нарушений.</w:t>
      </w:r>
    </w:p>
    <w:p>
      <w:pPr>
        <w:pStyle w:val="Normal"/>
        <w:numPr>
          <w:ilvl w:val="1"/>
          <w:numId w:val="5"/>
        </w:numPr>
        <w:spacing w:lineRule="auto" w:line="276" w:before="0" w:after="200"/>
        <w:ind w:left="1571" w:firstLine="851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зависимости от срока принятия решения Отделом спорта, туризма и молодёжной политики о проведении проверки проводятся </w:t>
      </w:r>
      <w:r>
        <w:rPr>
          <w:rFonts w:eastAsia="Calibri"/>
          <w:b/>
          <w:i/>
          <w:sz w:val="28"/>
          <w:szCs w:val="28"/>
          <w:lang w:eastAsia="en-US"/>
        </w:rPr>
        <w:t>плановые, внеплановые проверки и контроль в форме мониторинга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numPr>
          <w:ilvl w:val="2"/>
          <w:numId w:val="5"/>
        </w:numPr>
        <w:spacing w:lineRule="auto" w:line="276" w:before="0" w:after="200"/>
        <w:ind w:left="1571" w:firstLine="851"/>
        <w:contextualSpacing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Плановые проверки</w:t>
      </w:r>
      <w:r>
        <w:rPr>
          <w:rFonts w:eastAsia="Calibri"/>
          <w:sz w:val="28"/>
          <w:szCs w:val="28"/>
          <w:lang w:eastAsia="en-US"/>
        </w:rPr>
        <w:t xml:space="preserve"> – проверки, проводимые в соответствии с планом проверок, утвержденных на календарный год, не  реже 1 раза в месяц. </w:t>
      </w:r>
    </w:p>
    <w:p>
      <w:pPr>
        <w:pStyle w:val="Normal"/>
        <w:numPr>
          <w:ilvl w:val="2"/>
          <w:numId w:val="5"/>
        </w:numPr>
        <w:spacing w:lineRule="auto" w:line="276" w:before="0" w:after="200"/>
        <w:ind w:left="1571" w:firstLine="851"/>
        <w:contextualSpacing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Внеплановые проверки</w:t>
      </w:r>
      <w:r>
        <w:rPr>
          <w:rFonts w:eastAsia="Calibri"/>
          <w:sz w:val="28"/>
          <w:szCs w:val="28"/>
          <w:lang w:eastAsia="en-US"/>
        </w:rPr>
        <w:t xml:space="preserve"> – проверки, проводимые по основаниям, предусмотренным соответствующими законами и иными нормативными правовыми актами, определяющими порядок осуществления контроля. Обязательные основания для проведения внеплановой проверки в сфере молодёжной политики, физической культуры и спорта перечислены в части 2 ст. 10 Федерального закона от 26.12.2008 N 294-ФЗ (ред. от 12.03.2014) «О защите прав юридических лиц и индивидуальных предпринимателей при осуществлении государственного контроля (надзора) и муниципального контроля». </w:t>
      </w:r>
    </w:p>
    <w:p>
      <w:pPr>
        <w:pStyle w:val="Normal"/>
        <w:numPr>
          <w:ilvl w:val="2"/>
          <w:numId w:val="5"/>
        </w:numPr>
        <w:spacing w:lineRule="auto" w:line="276" w:before="0" w:after="200"/>
        <w:ind w:left="1571" w:firstLine="851"/>
        <w:contextualSpacing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Контроль в форме мониторинга</w:t>
      </w:r>
      <w:r>
        <w:rPr>
          <w:rFonts w:eastAsia="Calibri"/>
          <w:sz w:val="28"/>
          <w:szCs w:val="28"/>
          <w:lang w:eastAsia="en-US"/>
        </w:rPr>
        <w:t xml:space="preserve"> позволяет осуществлять постоянное наблюдение за деятельностью подведомственных учреждений, сбор и обработку соответствующей информации по вопросам жизнедеятельности учреждений.</w:t>
      </w:r>
    </w:p>
    <w:p>
      <w:pPr>
        <w:pStyle w:val="Normal"/>
        <w:numPr>
          <w:ilvl w:val="1"/>
          <w:numId w:val="5"/>
        </w:numPr>
        <w:spacing w:lineRule="auto" w:line="276" w:before="0" w:after="200"/>
        <w:ind w:left="1571" w:firstLine="851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зависимости от формы контрольных мероприятий учредителем проводятся </w:t>
      </w:r>
      <w:r>
        <w:rPr>
          <w:rFonts w:eastAsia="Calibri"/>
          <w:b/>
          <w:i/>
          <w:sz w:val="28"/>
          <w:szCs w:val="28"/>
          <w:lang w:eastAsia="en-US"/>
        </w:rPr>
        <w:t>выездные и документарные проверки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5.1. </w:t>
      </w:r>
      <w:r>
        <w:rPr>
          <w:rFonts w:eastAsia="Calibri"/>
          <w:b/>
          <w:i/>
          <w:sz w:val="28"/>
          <w:szCs w:val="28"/>
          <w:lang w:eastAsia="en-US"/>
        </w:rPr>
        <w:t>Выездные проверки</w:t>
      </w:r>
      <w:r>
        <w:rPr>
          <w:rFonts w:eastAsia="Calibri"/>
          <w:sz w:val="28"/>
          <w:szCs w:val="28"/>
          <w:lang w:eastAsia="en-US"/>
        </w:rPr>
        <w:t xml:space="preserve"> - проверки, которые проводятся по месту нахождения учреждения в случаях, когда контрольные мероприятия обязательно предполагают осмотр имущества по месту его нахождения, условий труда работников, или в случаях, когда имущество и документы не могут быть представлены учредителю как по объективным, так и по субъективным основаниям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5.2. </w:t>
      </w:r>
      <w:r>
        <w:rPr>
          <w:rFonts w:eastAsia="Calibri"/>
          <w:b/>
          <w:i/>
          <w:sz w:val="28"/>
          <w:szCs w:val="28"/>
          <w:lang w:eastAsia="en-US"/>
        </w:rPr>
        <w:t>Документарные проверки</w:t>
      </w:r>
      <w:r>
        <w:rPr>
          <w:rFonts w:eastAsia="Calibri"/>
          <w:sz w:val="28"/>
          <w:szCs w:val="28"/>
          <w:lang w:eastAsia="en-US"/>
        </w:rPr>
        <w:t xml:space="preserve"> - проверки, которые проводятся по месту нахождения учредителя. Само их название свидетельствует о широком применении данной формы при проведении тематических внеплановых проверок, связанных с запросом и анализом конкретной документации или документов по отдельному работнику учреждения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6. К </w:t>
      </w:r>
      <w:r>
        <w:rPr>
          <w:rFonts w:eastAsia="Calibri"/>
          <w:b/>
          <w:i/>
          <w:sz w:val="28"/>
          <w:szCs w:val="28"/>
          <w:lang w:eastAsia="en-US"/>
        </w:rPr>
        <w:t>обязательным основаниям</w:t>
      </w:r>
      <w:r>
        <w:rPr>
          <w:rFonts w:eastAsia="Calibri"/>
          <w:sz w:val="28"/>
          <w:szCs w:val="28"/>
          <w:lang w:eastAsia="en-US"/>
        </w:rPr>
        <w:t xml:space="preserve"> для проведения внеплановой проверки в сфере молодёжной политики, физической культуры и спорта вне зависимости от сферы осуществляемых контрольных полномочий относятся:</w:t>
      </w:r>
    </w:p>
    <w:p>
      <w:pPr>
        <w:pStyle w:val="Normal"/>
        <w:numPr>
          <w:ilvl w:val="0"/>
          <w:numId w:val="20"/>
        </w:numPr>
        <w:spacing w:lineRule="auto" w:line="276" w:before="0" w:after="200"/>
        <w:ind w:left="0" w:firstLine="36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истечение срока исполнения учреждением ранее выданного предписания об устранении выявленного нарушения обязательных требований и (или) требований, установленных муниципальными правовыми актами;</w:t>
      </w:r>
    </w:p>
    <w:p>
      <w:pPr>
        <w:pStyle w:val="Normal"/>
        <w:numPr>
          <w:ilvl w:val="0"/>
          <w:numId w:val="20"/>
        </w:numPr>
        <w:spacing w:lineRule="auto" w:line="276" w:before="0" w:after="200"/>
        <w:ind w:left="0" w:firstLine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упление в органы государственного контроля (надзора), органы муниципального контроля обращений и заявлений граждан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numPr>
          <w:ilvl w:val="0"/>
          <w:numId w:val="17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озникновения угрозы причинения вреда жизни и здоровью обучающихся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нарушение прав потребителей (в случае обращения граждан, права которых нарушены)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вовой акт учредителя, изданный в соответствии с поручениями Президента РФ, Правительства РФ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Normal"/>
        <w:numPr>
          <w:ilvl w:val="1"/>
          <w:numId w:val="2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рка  также проводится в случаях:</w:t>
      </w:r>
    </w:p>
    <w:p>
      <w:pPr>
        <w:pStyle w:val="Normal"/>
        <w:numPr>
          <w:ilvl w:val="0"/>
          <w:numId w:val="21"/>
        </w:numPr>
        <w:spacing w:lineRule="auto" w:line="276" w:before="0" w:after="200"/>
        <w:ind w:left="284" w:hanging="284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когда иные (не только прокурорские) органы государственного контроля (надзора), муниципального контроля направляют учредителю информацию о нарушении учреждением законодательства, ставшую известной в результате обращения работников учреждения, граждан и организаций;</w:t>
      </w:r>
    </w:p>
    <w:p>
      <w:pPr>
        <w:pStyle w:val="Normal"/>
        <w:numPr>
          <w:ilvl w:val="0"/>
          <w:numId w:val="21"/>
        </w:numPr>
        <w:spacing w:lineRule="auto" w:line="276" w:before="0" w:after="200"/>
        <w:ind w:left="284" w:hanging="284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были приняты соответствующие поручения вышестоящими должностными лицами и государственными (муниципальными) органами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рядок проведения проверки ОСиМП</w:t>
      </w:r>
    </w:p>
    <w:p>
      <w:pPr>
        <w:pStyle w:val="Normal"/>
        <w:ind w:firstLine="85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4.1. Выполнение административных действий в рамках ведомственного (учредительного) контроля осуществляется должностными работниками ОСиМП</w:t>
      </w:r>
      <w:r>
        <w:rPr>
          <w:rFonts w:eastAsia="Calibri"/>
          <w:color w:val="000000"/>
          <w:sz w:val="28"/>
          <w:szCs w:val="28"/>
          <w:lang w:eastAsia="en-US"/>
        </w:rPr>
        <w:t xml:space="preserve">. </w:t>
      </w:r>
    </w:p>
    <w:p>
      <w:pPr>
        <w:pStyle w:val="Normal"/>
        <w:ind w:firstLine="851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4.2. В зависимости от предмета проверки в случае необходимости для осуществления проверки могут привлекаться работники МУ «Централизованная бухгалтерия </w:t>
      </w:r>
      <w:r>
        <w:rPr>
          <w:rFonts w:eastAsia="Calibri"/>
          <w:sz w:val="28"/>
          <w:szCs w:val="28"/>
          <w:lang w:eastAsia="en-US"/>
        </w:rPr>
        <w:t xml:space="preserve">Отдела спорта и молодёжной политики </w:t>
      </w:r>
      <w:r>
        <w:rPr>
          <w:rFonts w:eastAsia="Calibri"/>
          <w:color w:val="000000"/>
          <w:sz w:val="28"/>
          <w:szCs w:val="28"/>
          <w:lang w:eastAsia="en-US"/>
        </w:rPr>
        <w:t>Администрации города Шарыпово» в соответствии с установленным распределением должностных обязанностей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3. Распоряжение ОСиМП об утверждении плана (графика) проведения плановых проверок подведомственных учреждений на соответствующий календарный год утверждается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 срок не позднее 15 января текущего года </w:t>
      </w:r>
      <w:r>
        <w:rPr>
          <w:rFonts w:eastAsia="Calibri"/>
          <w:sz w:val="28"/>
          <w:szCs w:val="28"/>
          <w:lang w:eastAsia="en-US"/>
        </w:rPr>
        <w:t xml:space="preserve">и подлежит размещению на официальном сайте Администрации города Шарыпово. </w:t>
      </w:r>
    </w:p>
    <w:p>
      <w:pPr>
        <w:pStyle w:val="Normal"/>
        <w:ind w:firstLine="851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4.4. Проверка проводится комиссией, состав которой утверждается распоряжением начальника </w:t>
      </w:r>
      <w:r>
        <w:rPr>
          <w:rFonts w:eastAsia="Calibri"/>
          <w:sz w:val="28"/>
          <w:szCs w:val="28"/>
          <w:lang w:eastAsia="en-US"/>
        </w:rPr>
        <w:t>ОСиМП</w:t>
      </w:r>
      <w:r>
        <w:rPr>
          <w:rFonts w:eastAsia="Calibri"/>
          <w:color w:val="000000"/>
          <w:sz w:val="28"/>
          <w:szCs w:val="28"/>
          <w:lang w:eastAsia="en-US"/>
        </w:rPr>
        <w:t xml:space="preserve">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5. Для проведения проверки издается распоряжение начальника ОСиМП, который содержит общие сведения, установленные типовой формой приказа (распоряжения) о проведении проверки, утвержденной Приказом Минэкономразвития России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6. Распоряжение о проведении проверки  также содержит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- обязанность по ознакомлению директора учреждения до начала проведения проверки с правами и обязанностями, возникающими в связи с ее проведением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снования и сроки продления проверки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ава и обязанности членов комиссии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снования для признания недействительности результатов проверки (ст. 20 Закона № 294-ФЗ)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- ответственность учреждения и членов комиссии за нарушение прав и неисполнение обязанностей, предусмотренных приказом о проверке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рядок согласования акта проверки и обжалование результатов проверки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4.7. В случае если в распоряжении ОСиМП о проведении проверки отсутствуют сведения, перечисленные выше, учреждение вправе обратиться с заявлением: в арбитражный суд о признании недействительными ненормативных правовых актов учредителя (приказов (распоряжений) о проведении проверки), незаконными решений и действий (бездействия) учредителя (если проверка проводится без издания приказа (распоряжения) или в условиях его неисполнения), его должностных лиц (членов комиссии), если учреждение полагает, что оспариваемый ненормативный правовой акт, решение и действие (бездействие) не соответствуют закону или иному нормативному правовому акту и нарушают их права и законные интересы в сфере предпринимательской и иной экономической деятельности; в суд общей юрисдикции об оспаривании решения, действия (бездействия) органа государственной власти, органа местного самоуправления, должностного лица, государственного или муниципального служащего, если нарушены права и свободы учреждения, не носящие экономического характера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4.8. Директора подведомственных учреждений должны быть ознакомлены с приказом под подпись. ОСиМП уведомляет учреждение в лице его директора о проведении плановой проверки в срок, не менее чем за 14 дней до даты проверки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9. Периодичность и формы контроля деятельности подведомственных  учреждений определяются необходимостью получения объективной информации о состоянии дел в учреждении.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4.10. Срок проведения проверки назначается с учетом объема предстоящих работ, вытекающих из конкретных задач проверки и особенностей проверяемого подведомственного учреждения, и не может превышать 30 календарных дней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10.1. При наличии оснований продление первоначально установленного срока проверки осуществляется распоряжением начальника ОСиМП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11. При осуществлении плановых проверок учреждению всегда направляется уведомление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12. При осуществлении внеплановых проверок в зависимости от причин проведения проверки уведомление учреждения не требуется (если это не создаст препятствий в истребовании материалов и документов)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2.1. Уведомление о внеплановых проверках направляется только в особых случаях по решению ОСиМП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3. Директор учреждения, подведомственного ОСиМП, обязательно должен быть ознакомлен с перечнем проверяющих лиц (членами комиссии)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13.1. Директор учреждения, подведомственного ОСиМП, имеет  право заявить отвод члену комиссии только в случаях, когда возникает конфликт интересов в соответствии с федеральным законодательством (ст. 19 Федерального закона от 27.07.2004 № 79-ФЗ «О государственной гражданской службе Российской Федерации», ст. 14.1 Федерального закона от 02.03.2007 № 25-ФЗ «О муниципальной службе в Российской Федерации», ст. 10 и 11 Федерального закона от 25.12.2008 № 273-ФЗ «О противодействии коррупции»).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14. В случаях, если при проведении проверки будут решаться вопросы, связанные с раскрытием персональных данных работников проверяемого учреждения, то учредитель и директор учреждения обязаны соблюсти процедуры, предусматривающие получение согласия работников на доступ к персональным данным и наделение соответствующими полномочиями оператора персональных данных лица, осуществляющего проверку.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4.15. Директор учреждения, подведомственного ОСиМП, вправе создать комиссию для проведения проверки учреждения, включив в нее работников учреждения, уполномоченных на участие в проверке, предоставление материалов и объяснений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ава и обязанности сторон при проведении проверки </w:t>
      </w:r>
    </w:p>
    <w:p>
      <w:pPr>
        <w:pStyle w:val="Normal"/>
        <w:ind w:firstLine="851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. Члены комиссии имеют право: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беспрепятственный доступ в помещения и на территорию учреждения в течение рабочего дня; 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запрашивать от должностных лиц учреждения информацию, документы, при необходимости их копии (в т. ч. на магнитных носителях), а также письменные справки и объяснения по вопросам, относящимся к предмету проверки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 целях недопущения злоупотребления членов комиссии своими правами ст. 15 Закона № 294-ФЗустановлены ограничения при проведении проверки, которые могут применяться руководителем учреждения по аналогии при защите своих прав в рамках проведения контрольных мероприятий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2. Члены комиссии обязаны: </w:t>
      </w:r>
    </w:p>
    <w:p>
      <w:pPr>
        <w:pStyle w:val="Normal"/>
        <w:numPr>
          <w:ilvl w:val="0"/>
          <w:numId w:val="24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 препятствовать текущей деятельности учреждения;</w:t>
      </w:r>
    </w:p>
    <w:p>
      <w:pPr>
        <w:pStyle w:val="Normal"/>
        <w:numPr>
          <w:ilvl w:val="0"/>
          <w:numId w:val="24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ивать сохранность и возврат полученных в ходе проверки от учреждения документов;</w:t>
      </w:r>
    </w:p>
    <w:p>
      <w:pPr>
        <w:pStyle w:val="Normal"/>
        <w:numPr>
          <w:ilvl w:val="0"/>
          <w:numId w:val="24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кументально подтверждать выявленные недостатки и нарушения;</w:t>
      </w:r>
    </w:p>
    <w:p>
      <w:pPr>
        <w:pStyle w:val="Normal"/>
        <w:numPr>
          <w:ilvl w:val="0"/>
          <w:numId w:val="24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результатам проверки составлять акт проверки;</w:t>
      </w:r>
    </w:p>
    <w:p>
      <w:pPr>
        <w:pStyle w:val="Normal"/>
        <w:numPr>
          <w:ilvl w:val="0"/>
          <w:numId w:val="24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ивать достоверность материалов проверок и обоснованность изложенных в акте проверки выводов</w:t>
      </w:r>
    </w:p>
    <w:p>
      <w:pPr>
        <w:pStyle w:val="Normal"/>
        <w:numPr>
          <w:ilvl w:val="0"/>
          <w:numId w:val="24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аналогии вменяются обязанности, предусмотренные ст. 18 Закона № 294-ФЗ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5.3. Директор учреждения, подведомственного ОСиМП, и уполномоченные должностные лица учреждения имеют право на:</w:t>
      </w:r>
    </w:p>
    <w:p>
      <w:pPr>
        <w:pStyle w:val="Normal"/>
        <w:numPr>
          <w:ilvl w:val="0"/>
          <w:numId w:val="19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ознакомление со всеми документами и материалами, на основании которых сделаны выводы о нарушениях и недостатках в деятельности учреждения;</w:t>
      </w:r>
    </w:p>
    <w:p>
      <w:pPr>
        <w:pStyle w:val="Normal"/>
        <w:numPr>
          <w:ilvl w:val="0"/>
          <w:numId w:val="19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ять комиссии письменные мотивированные возражения;</w:t>
      </w:r>
    </w:p>
    <w:p>
      <w:pPr>
        <w:pStyle w:val="Normal"/>
        <w:numPr>
          <w:ilvl w:val="0"/>
          <w:numId w:val="19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жаловать действия (бездействие) членов комиссии, повлекшие за собой нарушение прав учреждения при проведении проверки, в административном и (или) судебном порядке в соответствии с законодательством Российской Федерации. </w:t>
      </w:r>
    </w:p>
    <w:p>
      <w:pPr>
        <w:pStyle w:val="Normal"/>
        <w:numPr>
          <w:ilvl w:val="0"/>
          <w:numId w:val="19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аналогии применяются права, предусмотренные ст. 21 Закона № 294-ФЗ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4. Директор учреждения, подведомственного ОСиМП, и уполномоченные должностные лица учреждения обязаны: </w:t>
      </w:r>
    </w:p>
    <w:p>
      <w:pPr>
        <w:pStyle w:val="Normal"/>
        <w:numPr>
          <w:ilvl w:val="0"/>
          <w:numId w:val="16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обеспечивать беспрепятственный доступ членов комиссии в помещения и на территорию учреждения в течение рабочего дня;</w:t>
      </w:r>
    </w:p>
    <w:p>
      <w:pPr>
        <w:pStyle w:val="Normal"/>
        <w:numPr>
          <w:ilvl w:val="0"/>
          <w:numId w:val="16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предоставить комиссии на период проведения проверки отдельное помещение, обеспечивающее сохранность документов;</w:t>
      </w:r>
    </w:p>
    <w:p>
      <w:pPr>
        <w:pStyle w:val="Normal"/>
        <w:numPr>
          <w:ilvl w:val="0"/>
          <w:numId w:val="16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ять запрашиваемую комиссией информацию, документы, при необходимости их копии (в т. ч.на магнитных носителях), а также письменные справки и объяснения, относящиеся к предмету проверки;</w:t>
      </w:r>
    </w:p>
    <w:p>
      <w:pPr>
        <w:pStyle w:val="Normal"/>
        <w:numPr>
          <w:ilvl w:val="0"/>
          <w:numId w:val="16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 принимать меры по устранению выявленных в процессе проверки нарушени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5. При проведении контрольного мероприятия могут запрашиваться: </w:t>
      </w:r>
    </w:p>
    <w:p>
      <w:pPr>
        <w:pStyle w:val="Normal"/>
        <w:numPr>
          <w:ilvl w:val="0"/>
          <w:numId w:val="18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чредительные документы подведомственного учреждения; </w:t>
      </w:r>
    </w:p>
    <w:p>
      <w:pPr>
        <w:pStyle w:val="Normal"/>
        <w:numPr>
          <w:ilvl w:val="0"/>
          <w:numId w:val="18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лицензия на право ведения образовательной деятельности и свидетельство о государственной аккредитации для подведомственных учреждений; </w:t>
      </w:r>
    </w:p>
    <w:p>
      <w:pPr>
        <w:pStyle w:val="Normal"/>
        <w:numPr>
          <w:ilvl w:val="0"/>
          <w:numId w:val="18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локальные акты, изданные в пределах компетенции учреждения, </w:t>
      </w:r>
    </w:p>
    <w:p>
      <w:pPr>
        <w:pStyle w:val="Normal"/>
        <w:ind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том числе: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) документы, регламентирующие структуру управления деятельностью учреждения;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) документы, регламентирующие права и обязанности работников учреждения;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) документы, регламентирующие внутренний распорядок образовательного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чреждения;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) документы, регламентирующие оказание платных услуг;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) приказы, распоряжения, протоколы заседаний органов общественного управления учреждения;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) другие документы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формление результатов проверки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1. О выявленных в процессе проверки нарушениях и недостатках составляется итоговый документ (акт, справка, протокол) в двух экземплярах. Форма итогового документа определяется ОСиМП самостоятельно. Акт (справка, протокол) проверки подписывается проверяющим и директором (уполномоченным им лицом) проверяемого подведомственного учреждения.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2. Один экземпляр оформленного акта (справки, протокола) проверки вручается директору проверяемого учреждения или лицу, им уполномоченному, под расписку в получении с указанием даты получения.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3. При наличии возражений и замечаний по акту (справке, протоколу) директор представляет возражения с приложением необходимых документов.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4. По итогам проверки начальник ОСиМП принимает решение: 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 издании соответствующего распоряжения об устранении нарушений, 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об обсуждении материалов контроля на совещании с участием директоров подведомственных учреждений;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направлении письма или иных материалов контроля в соответствующие органы, уполномоченные принимать решения по представленным в них вопросам; 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овторном контроле с привлечением соответствующих специалистов; 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ые решения в пределах своей компетенции.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5. ОСиМП осуществляет ведение журнала регистрации проводимых проверок.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6.6. Результатом исполнения ведомственного (учредительного) контроля являются: обеспечение устранения нарушений законодательства; создание условий для недопущения указанных нарушений, способствующих повышению эффективности деятельности подведомственного учреждения ОСиМП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i w:val="false"/>
        <w:b w:val="false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4"/>
      <w:ind w:firstLine="713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14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hanging="137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3:59:00Z</dcterms:created>
  <dc:creator>user</dc:creator>
  <dc:description/>
  <cp:keywords/>
  <dc:language>en-US</dc:language>
  <cp:lastModifiedBy>user</cp:lastModifiedBy>
  <cp:lastPrinted>2016-04-22T16:50:00Z</cp:lastPrinted>
  <dcterms:modified xsi:type="dcterms:W3CDTF">2017-03-13T04:01:00Z</dcterms:modified>
  <cp:revision>3</cp:revision>
  <dc:subject/>
  <dc:title>Администрация города Шарыпово</dc:title>
</cp:coreProperties>
</file>